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NEXA 1 : NOMENCLATOR DE SERVICI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481"/>
        <w:gridCol w:w="851"/>
        <w:gridCol w:w="959"/>
        <w:gridCol w:w="993"/>
        <w:gridCol w:w="883"/>
        <w:gridCol w:w="1260"/>
        <w:gridCol w:w="1118"/>
      </w:tblGrid>
      <w:tr>
        <w:trPr>
          <w:trHeight w:val="630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lang w:val="en-GB" w:eastAsia="en-GB"/>
              </w:rPr>
              <w:t>Reconditionare ansamblu rotoric VG= 1 buc (cf. desen B016-11)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ransport ansamblu rotoric VG la sediul executantului (7000 kg/buc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Sablare ansamblu rotoric V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Control nedistructiv ansamblu rotor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a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Eliminare microfisuri prin excavare si incarcare cu sudura (daca va fi cazu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a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Masuratori batai arbore si eliminarea lor (daca este cazu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Strunjire grosiera arbore in zona rulmentil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7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Incarcare cu sudura si strunjire la cota finala in zona rulmentilor  (conform desen B 016-1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Echilibrare statica asamblu rotoric VG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9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Pasaportizare fin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Echilibrare dinamica asamblu rotoric VG  la turatia nominala de 730 rot/min conform </w:t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desen B 016-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Grunduire si vopstorie asamblu rotoric V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Protectie cu vaselina fusur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Transport ansamblu rotoric VG de la sediul executantului la sediul CTE Progres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  <w:t>*desenul B016-11 poate fi consultat la sediul achizitorului (CTE Progresu)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fr-FR" w:eastAsia="en-US"/>
        </w:rPr>
      </w:pPr>
      <w:r>
        <w:rPr>
          <w:b/>
          <w:i/>
          <w:color w:val="000000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73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oferta tehnica ofertantul va certifica realizarea serviciilor solicitate in anexa 1.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In oferta tehnica se vor inscrie in mod obligatoriu informatii privind termenul de finalizare a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serviciil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4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a predarea echipamentelor pentru reparatie, prezentand grafic de prestari servicii 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5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punerea la casieria achizitorului, î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TE Progresu 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>- Str.Pogoanelor nr. 2, sector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 receptia la terminarea prestarii serviciilor (pe faze de executie)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l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8-20T13:55:00Z</cp:lastPrinted>
  <dcterms:modified xsi:type="dcterms:W3CDTF">2020-08-20T10:57:00Z</dcterms:modified>
  <cp:revision>199</cp:revision>
  <dc:subject/>
  <dc:title>DENUMIRE PRODUS</dc:title>
</cp:coreProperties>
</file>